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0.5pt;margin-top:-39.6pt;width:425.15pt;height:59.5pt;mso-wrap-style:none;v-text-anchor:middle" type="_x0000_t136">
            <v:path textpathok="t"/>
            <v:textpath on="t" fitshape="t" string="洛阳理工学院文件" style="font-family:&quot;方正大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8640"/>
        <w:gridCol w:w="322"/>
      </w:tblGrid>
      <w:tr>
        <w:trPr>
          <w:trHeight w:val="68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校发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18"/>
          <w:szCs w:val="18"/>
        </w:rPr>
        <w:t xml:space="preserve">     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洛阳理工学院关于授予</w:t>
      </w: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届本科毕业生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张季元等</w:t>
      </w:r>
      <w:r>
        <w:rPr>
          <w:rFonts w:eastAsia="方正小标宋简体" w:ascii="方正小标宋简体" w:hAnsi="方正小标宋简体"/>
          <w:sz w:val="44"/>
          <w:szCs w:val="44"/>
        </w:rPr>
        <w:t>4523</w:t>
      </w:r>
      <w:r>
        <w:rPr>
          <w:rFonts w:ascii="方正小标宋简体" w:hAnsi="方正小标宋简体" w:eastAsia="方正小标宋简体"/>
          <w:sz w:val="44"/>
          <w:szCs w:val="44"/>
        </w:rPr>
        <w:t>人学士学位的通知</w:t>
      </w:r>
    </w:p>
    <w:p>
      <w:pPr>
        <w:pStyle w:val="Normal"/>
        <w:rPr>
          <w:rFonts w:ascii="方正小标宋简体" w:hAnsi="方正小标宋简体" w:eastAsia="仿宋_GB2312"/>
          <w:sz w:val="32"/>
          <w:szCs w:val="44"/>
        </w:rPr>
      </w:pPr>
      <w:r>
        <w:rPr>
          <w:rFonts w:eastAsia="仿宋_GB2312" w:ascii="方正小标宋简体" w:hAnsi="方正小标宋简体"/>
          <w:sz w:val="32"/>
          <w:szCs w:val="44"/>
        </w:rPr>
      </w:r>
    </w:p>
    <w:p>
      <w:pPr>
        <w:pStyle w:val="Normal"/>
        <w:widowControl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：</w:t>
      </w:r>
    </w:p>
    <w:p>
      <w:pPr>
        <w:pStyle w:val="Normal"/>
        <w:widowControl/>
        <w:spacing w:lineRule="exact" w:line="640"/>
        <w:ind w:firstLine="65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根据《中华人民共和国学位条例》和《洛阳理工学院学士学位授予工作细则》，经学校学位评定委员会审议批准，授予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届本科毕业生张季元等</w:t>
      </w:r>
      <w:r>
        <w:rPr>
          <w:rFonts w:eastAsia="仿宋_GB2312" w:ascii="仿宋_GB2312" w:hAnsi="仿宋_GB2312"/>
          <w:sz w:val="32"/>
          <w:szCs w:val="32"/>
        </w:rPr>
        <w:t>2787</w:t>
      </w:r>
      <w:r>
        <w:rPr>
          <w:rFonts w:ascii="仿宋_GB2312" w:hAnsi="仿宋_GB2312" w:eastAsia="仿宋_GB2312"/>
          <w:sz w:val="32"/>
          <w:szCs w:val="32"/>
        </w:rPr>
        <w:t>人工学学士学位，授予刘媛媛等</w:t>
      </w:r>
      <w:r>
        <w:rPr>
          <w:rFonts w:eastAsia="仿宋_GB2312" w:ascii="仿宋_GB2312" w:hAnsi="仿宋_GB2312"/>
          <w:sz w:val="32"/>
          <w:szCs w:val="32"/>
        </w:rPr>
        <w:t>165</w:t>
      </w:r>
      <w:r>
        <w:rPr>
          <w:rFonts w:ascii="仿宋_GB2312" w:hAnsi="仿宋_GB2312" w:eastAsia="仿宋_GB2312"/>
          <w:sz w:val="32"/>
          <w:szCs w:val="32"/>
        </w:rPr>
        <w:t>人理学学士学位，授予陈玉芝等</w:t>
      </w:r>
      <w:r>
        <w:rPr>
          <w:rFonts w:eastAsia="仿宋_GB2312" w:ascii="仿宋_GB2312" w:hAnsi="仿宋_GB2312"/>
          <w:sz w:val="32"/>
          <w:szCs w:val="32"/>
        </w:rPr>
        <w:t>716</w:t>
      </w:r>
      <w:r>
        <w:rPr>
          <w:rFonts w:ascii="仿宋_GB2312" w:hAnsi="仿宋_GB2312" w:eastAsia="仿宋_GB2312"/>
          <w:sz w:val="32"/>
          <w:szCs w:val="32"/>
        </w:rPr>
        <w:t>人管理学学士学位，授予秦颖慧等</w:t>
      </w:r>
      <w:r>
        <w:rPr>
          <w:rFonts w:eastAsia="仿宋_GB2312" w:ascii="仿宋_GB2312" w:hAnsi="仿宋_GB2312"/>
          <w:sz w:val="32"/>
          <w:szCs w:val="32"/>
        </w:rPr>
        <w:t>108</w:t>
      </w:r>
      <w:r>
        <w:rPr>
          <w:rFonts w:ascii="仿宋_GB2312" w:hAnsi="仿宋_GB2312" w:eastAsia="仿宋_GB2312"/>
          <w:sz w:val="32"/>
          <w:szCs w:val="32"/>
        </w:rPr>
        <w:t>人经济学学士学位，授予李艳凤等</w:t>
      </w:r>
      <w:r>
        <w:rPr>
          <w:rFonts w:eastAsia="仿宋_GB2312" w:ascii="仿宋_GB2312" w:hAnsi="仿宋_GB2312"/>
          <w:sz w:val="32"/>
          <w:szCs w:val="32"/>
        </w:rPr>
        <w:t>747</w:t>
      </w:r>
      <w:r>
        <w:rPr>
          <w:rFonts w:ascii="仿宋_GB2312" w:hAnsi="仿宋_GB2312" w:eastAsia="仿宋_GB2312"/>
          <w:sz w:val="32"/>
          <w:szCs w:val="32"/>
        </w:rPr>
        <w:t>人文学学士学位。</w:t>
      </w:r>
    </w:p>
    <w:p>
      <w:pPr>
        <w:pStyle w:val="Normal"/>
        <w:spacing w:lineRule="exact" w:line="640"/>
        <w:ind w:left="1535" w:hanging="153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640"/>
        <w:ind w:left="1535" w:hanging="15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附件：洛阳理工学院授予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届本科毕业生学士学位名单</w:t>
      </w:r>
    </w:p>
    <w:p>
      <w:pPr>
        <w:pStyle w:val="Normal"/>
        <w:spacing w:lineRule="exact" w:line="640"/>
        <w:ind w:firstLine="1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1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163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4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Times New Roman"/>
          <w:sz w:val="32"/>
        </w:rPr>
        <w:t xml:space="preserve">                            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洛阳理工学院授予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届本科毕业生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学士学位名单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/>
          <w:kern w:val="0"/>
          <w:szCs w:val="21"/>
        </w:rPr>
        <w:t>（合计：</w:t>
      </w:r>
      <w:r>
        <w:rPr>
          <w:rFonts w:ascii="宋体;SimSun" w:hAnsi="宋体;SimSun"/>
          <w:kern w:val="0"/>
          <w:szCs w:val="21"/>
        </w:rPr>
        <w:t>4523</w:t>
      </w:r>
      <w:r>
        <w:rPr>
          <w:rFonts w:ascii="宋体;SimSun" w:hAnsi="宋体;SimSun"/>
          <w:kern w:val="0"/>
          <w:szCs w:val="21"/>
        </w:rPr>
        <w:t>人）</w:t>
      </w:r>
    </w:p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材料科学与工程学院</w:t>
      </w:r>
      <w:r>
        <w:rPr>
          <w:rFonts w:ascii="宋体;SimSun" w:hAnsi="宋体;SimSun"/>
          <w:b/>
          <w:kern w:val="0"/>
          <w:szCs w:val="21"/>
        </w:rPr>
        <w:tab/>
      </w:r>
      <w:r>
        <w:rPr>
          <w:rFonts w:ascii="宋体;SimSun" w:hAnsi="宋体;SimSun"/>
          <w:b/>
          <w:kern w:val="0"/>
          <w:szCs w:val="21"/>
        </w:rPr>
        <w:t>（合计：</w:t>
      </w:r>
      <w:r>
        <w:rPr>
          <w:rFonts w:ascii="宋体;SimSun" w:hAnsi="宋体;SimSun"/>
          <w:b/>
          <w:kern w:val="0"/>
          <w:szCs w:val="21"/>
        </w:rPr>
        <w:t>574</w:t>
      </w:r>
      <w:r>
        <w:rPr>
          <w:rFonts w:ascii="宋体;SimSun" w:hAnsi="宋体;SimSun"/>
          <w:b/>
          <w:kern w:val="0"/>
          <w:szCs w:val="21"/>
        </w:rPr>
        <w:t>人）</w:t>
      </w:r>
    </w:p>
    <w:p>
      <w:pPr>
        <w:pStyle w:val="Normal"/>
        <w:rPr/>
      </w:pPr>
      <w:r>
        <w:rPr/>
        <w:t>材料成型及控制工程</w:t>
      </w:r>
      <w:r>
        <w:rPr/>
        <w:tab/>
      </w:r>
      <w:r>
        <w:rPr/>
        <w:t>（合计：</w:t>
      </w:r>
      <w:r>
        <w:rPr/>
        <w:t>163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思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志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传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璐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明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正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志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  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长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化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关帅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  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胜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茗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子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小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成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露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波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厉天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  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正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温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江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洋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丽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会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美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东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田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别智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晓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梦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艳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宝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高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福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洋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九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晓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忠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占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新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伟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振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怀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荣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钢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松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汤军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晓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权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玉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志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彦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建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彦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关朝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卫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乐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绍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中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春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宇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刁立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  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  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振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龙朋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宇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  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亚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保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增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子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东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占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  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世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晓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宇颢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育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文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小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曾航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党恒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星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冠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肖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博闻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艳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增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高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世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子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代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蒲小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世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波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  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冬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得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保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君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俊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涛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传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耀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国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留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宜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传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洋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宗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连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露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种  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  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毅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关洪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赖合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一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  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青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文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杭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学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学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/>
        <w:t>材料物理</w:t>
      </w:r>
      <w:r>
        <w:rPr/>
        <w:tab/>
      </w:r>
      <w:r>
        <w:rPr/>
        <w:t>（合计：</w:t>
      </w:r>
      <w:r>
        <w:rPr/>
        <w:t>45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亚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高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  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牟思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长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宝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树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俊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子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新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道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树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林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嘉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匡志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  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仝可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勤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柯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穆阳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燕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汤  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匡鲁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迎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朋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温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茂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孝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高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红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培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盛仕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成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理博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长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耶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逸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费鸿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/>
        <w:t>无机非金属材料工程</w:t>
      </w:r>
      <w:r>
        <w:rPr/>
        <w:tab/>
      </w:r>
      <w:r>
        <w:rPr/>
        <w:t>（合计：</w:t>
      </w:r>
      <w:r>
        <w:rPr/>
        <w:t>194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季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源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亚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会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京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淑银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小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曾  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钱政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冀真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  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奥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永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蕾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振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冠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刘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羊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远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海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永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静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永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丽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劲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胜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慧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一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文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勇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成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明志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褚韦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明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会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东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  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玉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明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炳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丽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位书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学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正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红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蒙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  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营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高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志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屹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紫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昆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旗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长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骁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毅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帅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鲁海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丽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成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超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金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思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玉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端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三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九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宇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锦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博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  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康  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  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江  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慧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玉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鹏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睿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光耀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侨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孝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锦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丽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露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雷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超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池上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玉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利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雪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丽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韦旭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书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立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瑞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诗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吉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  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秀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俊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建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金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  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龙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金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卫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刘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  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晨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建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进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赫冠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青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艳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中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殷超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振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  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杨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  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朋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小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栋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昌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檀  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东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鲁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信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行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雷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二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腾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晨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顺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文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宏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慧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晋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学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大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昌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体兵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添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慧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无机非金属材料工程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61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敏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  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瑞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桑明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  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丽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利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睢水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颖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春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慧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留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学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智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繁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张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永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胜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森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亚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蕾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丛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温海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鑫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朝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  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振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梅  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言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佳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利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慧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乐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彩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  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玉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  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小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利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帅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  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丰  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腾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延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  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月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俊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国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新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洪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泽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振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耀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押  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高分子材料与工程</w:t>
      </w:r>
      <w:r>
        <w:rPr/>
        <w:tab/>
      </w:r>
      <w:r>
        <w:rPr/>
        <w:t>（合计：</w:t>
      </w:r>
      <w:r>
        <w:rPr/>
        <w:t>111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凌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  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会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穆  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炳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慧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席艳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鲍雅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安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曲国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  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风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芳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天萍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同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  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中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泽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景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芸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宁学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永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艳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春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瑞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彩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世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晓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危  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李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相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  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逢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  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宗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逢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利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青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梅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景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敖  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犹  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永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锐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凯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志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铭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佩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朝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凯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东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琳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慧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雅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常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海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隆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瑞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博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卫  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仲鹏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洪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建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磊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培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光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文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红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中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  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维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  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家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聪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新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后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永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公彦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奥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昭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左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彦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亚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向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楚大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俊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会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光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古  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朋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  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机械工程学院</w:t>
      </w:r>
      <w:r>
        <w:rPr>
          <w:rFonts w:ascii="宋体;SimSun" w:hAnsi="宋体;SimSun"/>
          <w:b/>
          <w:kern w:val="0"/>
          <w:szCs w:val="21"/>
        </w:rPr>
        <w:tab/>
      </w:r>
      <w:r>
        <w:rPr>
          <w:rFonts w:ascii="宋体;SimSun" w:hAnsi="宋体;SimSun"/>
          <w:b/>
          <w:kern w:val="0"/>
          <w:szCs w:val="21"/>
        </w:rPr>
        <w:t>（合计：</w:t>
      </w:r>
      <w:r>
        <w:rPr>
          <w:rFonts w:ascii="宋体;SimSun" w:hAnsi="宋体;SimSun"/>
          <w:b/>
          <w:kern w:val="0"/>
          <w:szCs w:val="21"/>
        </w:rPr>
        <w:t>705</w:t>
      </w:r>
      <w:r>
        <w:rPr>
          <w:rFonts w:ascii="宋体;SimSun" w:hAnsi="宋体;SimSun"/>
          <w:b/>
          <w:kern w:val="0"/>
          <w:szCs w:val="21"/>
        </w:rPr>
        <w:t>人）</w:t>
      </w:r>
    </w:p>
    <w:p>
      <w:pPr>
        <w:pStyle w:val="Normal"/>
        <w:rPr/>
      </w:pPr>
      <w:r>
        <w:rPr/>
        <w:t>车辆工程</w:t>
      </w:r>
      <w:r>
        <w:rPr/>
        <w:tab/>
      </w:r>
      <w:r>
        <w:rPr/>
        <w:t>（合计：</w:t>
      </w:r>
      <w:r>
        <w:rPr/>
        <w:t>168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慧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辑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富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博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超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章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子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婧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光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丰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长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雪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宁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晓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小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靖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自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  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广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琳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庆跃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宇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朋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亚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  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竞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治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振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邱立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福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豪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雅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中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永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伯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少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帅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东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曾光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雷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小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  波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晓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荣德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东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  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秋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郗  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亮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福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金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国锴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江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帅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耀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闵猛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晓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  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智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鹏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消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孝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福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辛春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华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书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晨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益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雅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家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思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洲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凯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东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进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晨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钢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建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星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学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战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海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志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文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  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卓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水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超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彦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志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陆  盼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永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晁晓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符运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亚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连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关延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天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吉志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丽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朋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虹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陆静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晨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河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江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荣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六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朋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通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宇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亚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毓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媛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雪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慧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红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建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志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嘉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顾  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彬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旭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景春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一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广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柳金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芮利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占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滕文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世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少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易  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国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金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征西</w:t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机械设计制造及其自动化</w:t>
      </w:r>
      <w:r>
        <w:rPr/>
        <w:tab/>
      </w:r>
      <w:r>
        <w:rPr/>
        <w:t>（合计：</w:t>
      </w:r>
      <w:r>
        <w:rPr/>
        <w:t>219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  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红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庭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瑞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四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文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亚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玉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树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  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  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世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玉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安威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党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明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银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天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凯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鹏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建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  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亮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凯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蒲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永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井水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大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亚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永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昆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尚任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景大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佳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重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其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庞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大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成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  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帅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广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令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洋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晓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高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茂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仝文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宝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超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兰小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贝贝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昆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朋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冰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美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宝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金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齐  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学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玉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泽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志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志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龙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福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茂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亚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  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昆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孟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春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吉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天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克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芳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春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继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代文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井  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井朋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纪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雨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晓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昊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帅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成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功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文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永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成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晶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华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全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金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许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井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玉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来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大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超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海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亚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建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纭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亚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屈亮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垚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晓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光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世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潭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文艳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瑞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骆开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聂俊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  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云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刁安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鹏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洪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正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子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宪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金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汤肖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  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恩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留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严  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  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少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陆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兆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正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运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崇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超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  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俞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  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符国庆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翠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慧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朝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旭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振怀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  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文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  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宗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军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慕亮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金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鲁迁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晟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机械设计制造及其自动化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160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淑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凯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冬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存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倩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照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国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军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阚  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东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笑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  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保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楚志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豪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亚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晓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光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钱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庙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志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会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鹏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超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世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路修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春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艳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晓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慧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涂伟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左圆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  珂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红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恩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佳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彦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乐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卫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訾康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  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龚成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其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章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立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元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倪银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威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东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开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慧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莹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兰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代娟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紫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赢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恩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智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士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耀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许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晓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师贵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孝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留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世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安亮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福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桂泽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原晨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世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耀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子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广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云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照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伟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振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颜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占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佩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改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雪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树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亚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园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宏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泽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营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鄂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文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亚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帅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龙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中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生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伟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小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钰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利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兆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合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亚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迎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双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小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初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丹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明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丹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珂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帅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玉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沛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其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志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夕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慎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高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洋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阳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朋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春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现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占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威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  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振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青知</w:t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过程装备与控制工程</w:t>
      </w:r>
      <w:r>
        <w:rPr/>
        <w:tab/>
      </w:r>
      <w:r>
        <w:rPr/>
        <w:t>（合计：</w:t>
      </w:r>
      <w:r>
        <w:rPr/>
        <w:t>158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愿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巩灿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丽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培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尚立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艳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宇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左光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启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万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  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梦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党亚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锡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燚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紫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玉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德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伟庆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敬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培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宇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李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锋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志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包  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启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雅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明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如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成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保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庆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文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小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彦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瑞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实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褚睿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二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天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永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楚家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鹏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冬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牧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绥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闪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晶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莹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旭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品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颜振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来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要军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忠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正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东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展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因廷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瑞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中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芷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蒙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相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  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长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欢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秋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楚  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  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滑嘉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世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洋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宪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兆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锋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幸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雅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新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消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银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谭本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兆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聂艳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洋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毕洁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建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红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赟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博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文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兴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  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康俊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华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艺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长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启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婕囡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雨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国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战是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  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明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  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鹏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芳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蒙宏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赛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原培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振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希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冬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二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克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同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庄金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长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永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爱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  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志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东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胜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亮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洪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志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朋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电气工程与自动化学院</w:t>
      </w:r>
      <w:r>
        <w:rPr>
          <w:rFonts w:ascii="宋体;SimSun" w:hAnsi="宋体;SimSun"/>
          <w:b/>
          <w:kern w:val="0"/>
          <w:szCs w:val="21"/>
        </w:rPr>
        <w:tab/>
      </w:r>
      <w:r>
        <w:rPr>
          <w:rFonts w:ascii="宋体;SimSun" w:hAnsi="宋体;SimSun"/>
          <w:b/>
          <w:kern w:val="0"/>
          <w:szCs w:val="21"/>
        </w:rPr>
        <w:t>（合计：</w:t>
      </w:r>
      <w:r>
        <w:rPr>
          <w:rFonts w:ascii="宋体;SimSun" w:hAnsi="宋体;SimSun"/>
          <w:b/>
          <w:kern w:val="0"/>
          <w:szCs w:val="21"/>
        </w:rPr>
        <w:t>625</w:t>
      </w:r>
      <w:r>
        <w:rPr>
          <w:rFonts w:ascii="宋体;SimSun" w:hAnsi="宋体;SimSun"/>
          <w:b/>
          <w:kern w:val="0"/>
          <w:szCs w:val="21"/>
        </w:rPr>
        <w:t>人）</w:t>
      </w:r>
    </w:p>
    <w:p>
      <w:pPr>
        <w:pStyle w:val="Normal"/>
        <w:rPr/>
      </w:pPr>
      <w:r>
        <w:rPr/>
        <w:t>电气工程及其自动化</w:t>
      </w:r>
      <w:r>
        <w:rPr/>
        <w:tab/>
      </w:r>
      <w:r>
        <w:rPr/>
        <w:t>（合计：</w:t>
      </w:r>
      <w:r>
        <w:rPr/>
        <w:t>198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甄福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  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南翠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刘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龙兵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左刘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辛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笑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韦  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豪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小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  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原世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贺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明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苗  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慎少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丽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日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记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兴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  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宇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进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天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  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华  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阳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永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欣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登科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罗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旭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腾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三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彩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俊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鹏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云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盈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西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俊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管彬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哲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净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莹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双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乃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  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章  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华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一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  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  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代战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  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作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恒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  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  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建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鹏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文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  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红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蒲红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少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严  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金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向路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坎志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运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生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宝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  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治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大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林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井  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文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子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辛梦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松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施天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尉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德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啟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  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基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兰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忠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礼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  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二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符旭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文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兴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林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岸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埼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保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三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小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婷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  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光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阎金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未凌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睿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天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华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康照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候胜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文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鹏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建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亚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宽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学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成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静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清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殷志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  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  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思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晨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森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钰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明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小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超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甘义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戴汝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科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小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现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奕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海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晓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禹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  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凯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伟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宝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海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伟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佳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冠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小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紫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海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纪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  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  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会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路振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峻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超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电气工程及其自动化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149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  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佳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会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钦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逯冉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  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新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永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高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俊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威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偃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志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亚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慧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高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亮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君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飞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鲍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  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凯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艳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晓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芳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惠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汤雪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潘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凌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亚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兵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少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攀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禹洪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书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恩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功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向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团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褚淑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守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严世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建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路闻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运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施金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新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玉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顺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红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鹏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顾晓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梦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琳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茉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佳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庆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少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昆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海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瑞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秋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银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尧尧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东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永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江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晓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俊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刘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天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小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龙  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锦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素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胜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卜安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2"/>
                <w:szCs w:val="22"/>
                <w:lang w:bidi="bo-CN"/>
              </w:rPr>
              <w:t>李路晶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毛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文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  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冬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2"/>
                <w:szCs w:val="22"/>
                <w:lang w:bidi="bo-CN"/>
              </w:rPr>
              <w:t>冯超义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鹤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  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保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建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国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战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仁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雪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  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思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彦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  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晓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凯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秋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赛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仝冬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江留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振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志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索连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蔺华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坤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毕洋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俊青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广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圣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明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晨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行永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郜庆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  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长鸿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传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可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振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顾少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  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自动化</w:t>
      </w:r>
      <w:r>
        <w:rPr/>
        <w:tab/>
      </w:r>
      <w:r>
        <w:rPr/>
        <w:t>（合计：</w:t>
      </w:r>
      <w:r>
        <w:rPr/>
        <w:t>163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  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饶乐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朋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  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亚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路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昆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姣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钱其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西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银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海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铭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宣仁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颜鑫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中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宁志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冬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思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航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池彬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振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晓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佳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龚德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懂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练青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  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文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星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富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洪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  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清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冉罗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2"/>
                <w:szCs w:val="22"/>
                <w:lang w:bidi="bo-CN"/>
              </w:rPr>
              <w:t>欧阳惠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会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振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庆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淮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  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  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振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兰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褚亚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  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万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函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  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开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海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书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剑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廖冬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明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华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林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小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永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韦昌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覃永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庹怡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  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  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海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子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慕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欢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位亚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欢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栗战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利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韦亚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翔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自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忠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高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尚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洪国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  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聪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明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蔡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钟钦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保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穆艳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利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燕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盛朋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鲁振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豪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  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家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海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藏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摇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荣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振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党晓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剑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少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弘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官清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明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  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  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顾小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贝贝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红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森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豪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希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文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家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耀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团结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阳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飞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明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玉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凌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  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庹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付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  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操照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俊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锐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子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金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  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自动化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115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昆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梦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彩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亚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楚雪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表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科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戴鹏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郎  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黄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军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汤传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俊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户璐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跃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朝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金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行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晨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郜延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冬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东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彦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正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鹏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有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水若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倩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恬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珍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倩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书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玉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  添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一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明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大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松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东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卫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广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法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子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京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玉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克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振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东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学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银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  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斐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宇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玉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远吉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贵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玉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海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吉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晨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红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俊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瑞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海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帅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桂秋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连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俊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库晓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志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谭建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璐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林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欣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卫海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玉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凯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芦  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群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付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建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明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信彦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晨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矿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  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冬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洋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俊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剑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明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亚广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景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  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计算机与信息工程学院</w:t>
      </w:r>
      <w:r>
        <w:rPr>
          <w:rFonts w:ascii="宋体;SimSun" w:hAnsi="宋体;SimSun"/>
          <w:b/>
          <w:kern w:val="0"/>
          <w:szCs w:val="21"/>
        </w:rPr>
        <w:tab/>
      </w:r>
      <w:r>
        <w:rPr>
          <w:rFonts w:ascii="宋体;SimSun" w:hAnsi="宋体;SimSun"/>
          <w:b/>
          <w:kern w:val="0"/>
          <w:szCs w:val="21"/>
        </w:rPr>
        <w:t>（合计：</w:t>
      </w:r>
      <w:r>
        <w:rPr>
          <w:rFonts w:ascii="宋体;SimSun" w:hAnsi="宋体;SimSun"/>
          <w:b/>
          <w:kern w:val="0"/>
          <w:szCs w:val="21"/>
        </w:rPr>
        <w:t>325</w:t>
      </w:r>
      <w:r>
        <w:rPr>
          <w:rFonts w:ascii="宋体;SimSun" w:hAnsi="宋体;SimSun"/>
          <w:b/>
          <w:kern w:val="0"/>
          <w:szCs w:val="21"/>
        </w:rPr>
        <w:t>人）</w:t>
      </w:r>
    </w:p>
    <w:p>
      <w:pPr>
        <w:pStyle w:val="Normal"/>
        <w:rPr/>
      </w:pPr>
      <w:r>
        <w:rPr/>
        <w:t>计算机科学与技术</w:t>
      </w:r>
      <w:r>
        <w:rPr/>
        <w:tab/>
      </w:r>
      <w:r>
        <w:rPr/>
        <w:t>（合计：</w:t>
      </w:r>
      <w:r>
        <w:rPr/>
        <w:t>142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潇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玉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  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小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靖天才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家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欣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艳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  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照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俊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进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孝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盛  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文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奎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明全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国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梦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雪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志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淑慧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宇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烈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永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宁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帅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艳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留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有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钟  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文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  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强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永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双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阳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向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冬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东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盛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世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绍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欧阳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  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里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晓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攀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超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靖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鹏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陈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小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赵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配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丽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怡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小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敬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凌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家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小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吉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  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洪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怀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纪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灿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  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伟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冬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  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忠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会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登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高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莉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  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  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  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嘉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洪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德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良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满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钟金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金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亚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邱广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詹乐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润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桂荣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田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淑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澄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克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凡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蒲振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开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飞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志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灵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  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恩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温玉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党延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  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广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康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加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鲁信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继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晨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计胜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计算机科学与技术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69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多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岩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素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祁  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春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延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佳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安艳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  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西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俊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翠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艳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小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聪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东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臧  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  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世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松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宁愿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庞  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立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晓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海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继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小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冬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文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永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晓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连晓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琪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栾宁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  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永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苗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龙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江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志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慧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丽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梦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席艳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彦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  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芳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洋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卫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钰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温国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志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钟朝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海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小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智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东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登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通信工程</w:t>
      </w:r>
      <w:r>
        <w:rPr/>
        <w:tab/>
      </w:r>
      <w:r>
        <w:rPr/>
        <w:t>（合计：</w:t>
      </w:r>
      <w:r>
        <w:rPr/>
        <w:t>114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义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小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伟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若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绍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  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志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书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永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  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  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宁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舒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世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严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银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詹海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  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蓝  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玉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校志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照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培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晁伟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雪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小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龚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2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2"/>
                <w:szCs w:val="22"/>
                <w:lang w:bidi="bo-CN"/>
              </w:rPr>
              <w:t>淳于继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圣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凯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严胜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子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志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洪银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菅永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新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鹏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科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坤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魁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群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延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  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左秋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蒙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琼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  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  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苑德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保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凯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宇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永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金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建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兵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梦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祖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志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亚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建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啜美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宁滟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春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玲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洪廷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贾刻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晏俊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  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  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滑安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少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鸿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建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  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芳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强  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秋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章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仵  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苗林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璐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程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裴  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明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寇国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土木工程学院</w:t>
      </w:r>
      <w:r>
        <w:rPr>
          <w:rFonts w:ascii="宋体;SimSun" w:hAnsi="宋体;SimSun"/>
          <w:b/>
          <w:kern w:val="0"/>
          <w:szCs w:val="21"/>
        </w:rPr>
        <w:tab/>
      </w:r>
      <w:r>
        <w:rPr>
          <w:rFonts w:ascii="宋体;SimSun" w:hAnsi="宋体;SimSun"/>
          <w:b/>
          <w:kern w:val="0"/>
          <w:szCs w:val="21"/>
        </w:rPr>
        <w:t>（合计：</w:t>
      </w:r>
      <w:r>
        <w:rPr>
          <w:rFonts w:ascii="宋体;SimSun" w:hAnsi="宋体;SimSun"/>
          <w:b/>
          <w:kern w:val="0"/>
          <w:szCs w:val="21"/>
        </w:rPr>
        <w:t>428</w:t>
      </w:r>
      <w:r>
        <w:rPr>
          <w:rFonts w:ascii="宋体;SimSun" w:hAnsi="宋体;SimSun"/>
          <w:b/>
          <w:kern w:val="0"/>
          <w:szCs w:val="21"/>
        </w:rPr>
        <w:t>人）</w:t>
      </w:r>
    </w:p>
    <w:p>
      <w:pPr>
        <w:pStyle w:val="Normal"/>
        <w:rPr/>
      </w:pPr>
      <w:r>
        <w:rPr/>
        <w:t>建筑环境与设备工程</w:t>
      </w:r>
      <w:r>
        <w:rPr/>
        <w:tab/>
      </w:r>
      <w:r>
        <w:rPr/>
        <w:t>（合计：</w:t>
      </w:r>
      <w:r>
        <w:rPr/>
        <w:t>121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贺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  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永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亮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  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欣欣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新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丽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浩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酒  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桂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商现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聪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  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朋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单建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房丽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  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宏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军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高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纱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琴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乐  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娟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俊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利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梅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伟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传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贵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博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利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祥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昕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蓝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晓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  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浩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棒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魁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鹏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雷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永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烨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风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旭旭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  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永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方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蕊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巧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丽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丁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利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克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谭  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明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文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文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瑞波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鹏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  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笑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英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志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  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佳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俊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文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富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深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城市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光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春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团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理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笃帆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  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永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曲培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文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厚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世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厉  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翔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花江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  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志恒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  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志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邱政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俊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亚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  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廖海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土木工程</w:t>
      </w:r>
      <w:r>
        <w:rPr/>
        <w:tab/>
      </w:r>
      <w:r>
        <w:rPr/>
        <w:t>（合计：</w:t>
      </w:r>
      <w:r>
        <w:rPr/>
        <w:t>203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林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保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勤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会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照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若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庞云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祁  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帅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柴慧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丰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谌春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济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世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亚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起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  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浩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汇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甄圆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君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  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志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曾慧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庞耀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方岭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思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敏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学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磊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传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冬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春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纯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熊光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蓝垂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根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少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华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继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曾萤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  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森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欢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肖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帅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振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庆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威珍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晨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培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显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金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  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理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海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臧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志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林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林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大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震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士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涂海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  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安  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杨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  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鲁奇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俊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兆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春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晁项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少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帅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广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蒙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凯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正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彬霖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庄小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华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柯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丁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冀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殷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蒙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亚深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武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秀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顾树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顾宗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玉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朋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新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穆雪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  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邹旭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婉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  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左天坤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  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友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刚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韶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紫旭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随炯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海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少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明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侄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  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会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彤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青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晓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尤天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雪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朝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卫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志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  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邹凤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欢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剑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景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  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新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海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少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汤善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泽云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小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语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岗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倪良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海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柳延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朋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肖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雷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栋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天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茹旭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世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永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自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晓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安德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振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振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志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鸿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亚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赞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松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健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聂士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江昌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贵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培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土木工程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104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和小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  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馨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一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会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丽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钟晶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丽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雅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新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育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  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  科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志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俊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贺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和  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游  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  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海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振发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天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国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亚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旭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照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巩亚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玉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乘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卓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留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莹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亚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华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冰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苗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媛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  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慕小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静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贝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欢欢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石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韦  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玉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继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俊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  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怡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永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庭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高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路晓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夏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晨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东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尤海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晓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娜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玉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好臻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影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恒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利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小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卜菲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海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菲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文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孝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建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豪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宗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孝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绍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琦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晓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栗慧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顺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志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  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学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艺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彩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江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庆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尉  攀</w:t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环境工程与化学学院</w:t>
      </w:r>
      <w:r>
        <w:rPr>
          <w:rFonts w:ascii="宋体;SimSun" w:hAnsi="宋体;SimSun"/>
          <w:b/>
          <w:kern w:val="0"/>
          <w:szCs w:val="21"/>
        </w:rPr>
        <w:tab/>
      </w:r>
      <w:r>
        <w:rPr>
          <w:rFonts w:ascii="宋体;SimSun" w:hAnsi="宋体;SimSun"/>
          <w:b/>
          <w:kern w:val="0"/>
          <w:szCs w:val="21"/>
        </w:rPr>
        <w:t>（合计：</w:t>
      </w:r>
      <w:r>
        <w:rPr>
          <w:rFonts w:ascii="宋体;SimSun" w:hAnsi="宋体;SimSun"/>
          <w:b/>
          <w:kern w:val="0"/>
          <w:szCs w:val="21"/>
        </w:rPr>
        <w:t>265</w:t>
      </w:r>
      <w:r>
        <w:rPr>
          <w:rFonts w:ascii="宋体;SimSun" w:hAnsi="宋体;SimSun"/>
          <w:b/>
          <w:kern w:val="0"/>
          <w:szCs w:val="21"/>
        </w:rPr>
        <w:t>人）</w:t>
      </w:r>
    </w:p>
    <w:p>
      <w:pPr>
        <w:pStyle w:val="Normal"/>
        <w:rPr/>
      </w:pPr>
      <w:r>
        <w:rPr/>
        <w:t>环境工程</w:t>
      </w:r>
      <w:r>
        <w:rPr/>
        <w:tab/>
      </w:r>
      <w:r>
        <w:rPr/>
        <w:t>（合计：</w:t>
      </w:r>
      <w:r>
        <w:rPr/>
        <w:t>101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闪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朋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苗田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佩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珍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晓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振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剑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智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  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钱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  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玲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振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国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筠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超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飞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凯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广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璐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师巾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展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仇方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雅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博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喜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泽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壮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凯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佳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微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鸿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春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林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光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天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  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  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海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正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戴  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宗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晴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靖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颉银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立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小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锦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国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瑞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李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迎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邱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秀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江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庄有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忠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  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天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祎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元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东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效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成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甘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齐泽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君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康耀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显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帅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齐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登坤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令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凯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  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虹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易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作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车李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生物科学与生物技术</w:t>
      </w:r>
      <w:r>
        <w:rPr/>
        <w:tab/>
      </w:r>
      <w:r>
        <w:rPr/>
        <w:t>（合计：</w:t>
      </w:r>
      <w:r>
        <w:rPr/>
        <w:t>72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义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晓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晨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春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曲军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利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司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家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珍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国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景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自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恩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梦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瓒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吴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云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华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艳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俊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媛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紫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  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  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胜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邱忠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  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东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雷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关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龙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钦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凯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龙泼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英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登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成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邱志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孝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荆有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成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大九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万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  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文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覃  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韦庆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清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殷相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兆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庄万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学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康  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季志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代军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旭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房行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成先</w:t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应用化学</w:t>
      </w:r>
      <w:r>
        <w:rPr/>
        <w:tab/>
      </w:r>
      <w:r>
        <w:rPr/>
        <w:t>（合计：</w:t>
      </w:r>
      <w:r>
        <w:rPr/>
        <w:t>92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江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媛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新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聂安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春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妍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振兴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朋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  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培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  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小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雅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海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欣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严海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娇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梅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  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干沛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流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晨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洪海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巨  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晓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亚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碧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玲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肖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晓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秀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雷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盟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阳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乃训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恩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燕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廉洋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海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宝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江  帆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林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印稀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兰  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刁永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温亚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世贤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水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娇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丹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慧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文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曾德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诗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  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柏顺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建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勇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邱朋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来喜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帅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  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志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增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新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鹏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远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世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志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  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雪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正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明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子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益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苗刘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强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经济与管理学院</w:t>
      </w:r>
      <w:r>
        <w:rPr>
          <w:rFonts w:ascii="宋体;SimSun" w:hAnsi="宋体;SimSun"/>
          <w:b/>
          <w:kern w:val="0"/>
          <w:szCs w:val="21"/>
        </w:rPr>
        <w:tab/>
      </w:r>
      <w:r>
        <w:rPr>
          <w:rFonts w:ascii="宋体;SimSun" w:hAnsi="宋体;SimSun"/>
          <w:b/>
          <w:kern w:val="0"/>
          <w:szCs w:val="21"/>
        </w:rPr>
        <w:t>（合计：</w:t>
      </w:r>
      <w:r>
        <w:rPr>
          <w:rFonts w:ascii="宋体;SimSun" w:hAnsi="宋体;SimSun"/>
          <w:b/>
          <w:kern w:val="0"/>
          <w:szCs w:val="21"/>
        </w:rPr>
        <w:t>522</w:t>
      </w:r>
      <w:r>
        <w:rPr>
          <w:rFonts w:ascii="宋体;SimSun" w:hAnsi="宋体;SimSun"/>
          <w:b/>
          <w:kern w:val="0"/>
          <w:szCs w:val="21"/>
        </w:rPr>
        <w:t>人）</w:t>
      </w:r>
    </w:p>
    <w:p>
      <w:pPr>
        <w:pStyle w:val="Normal"/>
        <w:rPr/>
      </w:pPr>
      <w:r>
        <w:rPr/>
        <w:t>工商管理</w:t>
      </w:r>
      <w:r>
        <w:rPr/>
        <w:tab/>
      </w:r>
      <w:r>
        <w:rPr/>
        <w:t>（合计：</w:t>
      </w:r>
      <w:r>
        <w:rPr/>
        <w:t>127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新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艺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  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庞许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康  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传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陆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俏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丽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玉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素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明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红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志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尚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东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龙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绍绍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亚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永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芦  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轶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梅晓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俊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  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伟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晓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彩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买茹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龚欢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梦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文秀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  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孟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明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号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佳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静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佐可慧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妞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丛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渊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梦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黎霄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鹏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福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岩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甄方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小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寻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亚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宛逸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力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春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梦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小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赛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红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若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媛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旻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配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海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海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帅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祥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利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倩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  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佳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萍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琳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明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云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小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江雪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省晓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雅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志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裴  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金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魏萍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柳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心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  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芸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嘉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陆伟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嘉鑫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严雪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文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清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管春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敬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雪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俊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桂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文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赛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晁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工商管理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72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艳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施江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卞选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安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怡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凌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  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娜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佳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柳纤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艳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勤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百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詹秀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芳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楠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玲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辛  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文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晶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小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慧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海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双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志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乐兵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少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华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佩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彦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姬晓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卫秀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真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佳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慧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梦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敬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会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志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  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瑞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林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秋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豪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宇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雅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洛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红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保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克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轩兆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时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浩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鹏飞</w:t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工程管理</w:t>
      </w:r>
      <w:r>
        <w:rPr/>
        <w:tab/>
      </w:r>
      <w:r>
        <w:rPr/>
        <w:t>（合计：</w:t>
      </w:r>
      <w:r>
        <w:rPr/>
        <w:t>168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玉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雪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文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金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一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晓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津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天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文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焕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朋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蕾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邱永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松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亚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利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窦冠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莉萍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宜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忠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研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志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煜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晨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丹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羡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龚研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  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芳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世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世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琳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宿萌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永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曼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东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森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广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文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  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亚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师翠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殷代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艳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毅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颖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秀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雅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志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德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  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虹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开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小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利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亮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奉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希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曾超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旭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梦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齐国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海攀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海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佩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晓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欣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成亚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春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志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单晓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九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相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洪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帅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帅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昆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建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占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瑞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席前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群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瞿  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伟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  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向  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  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慧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玉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慧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  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国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志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士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太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纪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清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清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远山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政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楚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松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兆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庞茜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杰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彬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金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  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书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梅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桑桑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志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志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鹏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鹏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自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伟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卫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奥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左梦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明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  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晴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金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  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贵保</w:t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工程管理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48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月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莹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蕊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银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庆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路新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林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向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小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松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  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  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骏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卫子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冰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娅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丽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利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倩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芳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艳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齐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党春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韦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帅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梦凡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倩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会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钰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登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二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  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  涛</w:t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国际经济与贸易</w:t>
      </w:r>
      <w:r>
        <w:rPr/>
        <w:tab/>
      </w:r>
      <w:r>
        <w:rPr/>
        <w:t>（合计：</w:t>
      </w:r>
      <w:r>
        <w:rPr/>
        <w:t>107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颖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文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椿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席歌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丹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艳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欣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  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远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金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  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芳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喻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亚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顺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婉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阳代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屠绍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浩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志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晓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舒  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漫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  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慧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美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海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慧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松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瑶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丽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东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柴莹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万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成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柳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文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陆蓓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  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海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波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  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天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冀  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戴会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俊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祖家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力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顾  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玉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永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凯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綦颖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文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  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中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亚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志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名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元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会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经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飞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迎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胜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方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园园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玉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朋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艳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晓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宝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晓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  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雨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萍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志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小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如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晶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  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泽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瑞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铭涵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  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会计学院</w:t>
      </w:r>
      <w:r>
        <w:rPr>
          <w:rFonts w:ascii="宋体;SimSun" w:hAnsi="宋体;SimSun"/>
          <w:b/>
          <w:kern w:val="0"/>
          <w:szCs w:val="21"/>
        </w:rPr>
        <w:tab/>
      </w:r>
      <w:r>
        <w:rPr>
          <w:rFonts w:ascii="宋体;SimSun" w:hAnsi="宋体;SimSun"/>
          <w:b/>
          <w:kern w:val="0"/>
          <w:szCs w:val="21"/>
        </w:rPr>
        <w:t>（合计：</w:t>
      </w:r>
      <w:r>
        <w:rPr>
          <w:rFonts w:ascii="宋体;SimSun" w:hAnsi="宋体;SimSun"/>
          <w:b/>
          <w:kern w:val="0"/>
          <w:szCs w:val="21"/>
        </w:rPr>
        <w:t>283</w:t>
      </w:r>
      <w:r>
        <w:rPr>
          <w:rFonts w:ascii="宋体;SimSun" w:hAnsi="宋体;SimSun"/>
          <w:b/>
          <w:kern w:val="0"/>
          <w:szCs w:val="21"/>
        </w:rPr>
        <w:t>人）</w:t>
      </w:r>
    </w:p>
    <w:p>
      <w:pPr>
        <w:pStyle w:val="Normal"/>
        <w:rPr/>
      </w:pPr>
      <w:r>
        <w:rPr/>
        <w:t>财务管理</w:t>
      </w:r>
      <w:r>
        <w:rPr/>
        <w:tab/>
      </w:r>
      <w:r>
        <w:rPr/>
        <w:t>（合计：</w:t>
      </w:r>
      <w:r>
        <w:rPr/>
        <w:t>181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国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静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煜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龚  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丽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向思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冲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会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娜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宗雪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思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涵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兰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晓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苑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忠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义红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朝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艺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晓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颖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天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梦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允云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赖  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慧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丽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若荻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庆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  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尤静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微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俊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亚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  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晓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莉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志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云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松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毕志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路  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青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井萌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庆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陶陶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戚方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瑞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倩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苗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周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音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凤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单思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江俭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园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藩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  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沥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博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文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嘉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华天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帅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方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明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毅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佳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陆彩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金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底喜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艳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戚亚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瑞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士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佘致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  杨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玉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永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宇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丽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景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晓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鸿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柏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世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博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富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逸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  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建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聂艳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冰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文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星月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小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艺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艳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东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玉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淑颖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凡歆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皊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晨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安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羽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远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少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卡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建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缪方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曾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佳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冬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农瑾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加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会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建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依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亚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静月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俊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杨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文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红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瑞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志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嘉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艳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全国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  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继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江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向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东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阮从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贺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财务管理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102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红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诗画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灵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克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红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燕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倪博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莉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欢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贝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亚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丹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  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  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利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玲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  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  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  蓓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丽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莎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秋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东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聪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明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冉  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申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兴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祁亭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晶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  颖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亚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卫晓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云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敏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子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韦小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欢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艳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中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素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  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紫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方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户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萌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芙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丹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亭亭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小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永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松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洋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茹  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原  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乐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  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利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鲍倩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伴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美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飘逸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利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  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房丽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  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丹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文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子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浩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泽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天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青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艳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慧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月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  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秋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游俊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艺术设计学院</w:t>
      </w:r>
      <w:r>
        <w:rPr>
          <w:rFonts w:ascii="宋体;SimSun" w:hAnsi="宋体;SimSun"/>
          <w:b/>
          <w:kern w:val="0"/>
          <w:szCs w:val="21"/>
        </w:rPr>
        <w:tab/>
      </w:r>
      <w:r>
        <w:rPr>
          <w:rFonts w:ascii="宋体;SimSun" w:hAnsi="宋体;SimSun"/>
          <w:b/>
          <w:kern w:val="0"/>
          <w:szCs w:val="21"/>
        </w:rPr>
        <w:t>（合计：</w:t>
      </w:r>
      <w:r>
        <w:rPr>
          <w:rFonts w:ascii="宋体;SimSun" w:hAnsi="宋体;SimSun"/>
          <w:b/>
          <w:kern w:val="0"/>
          <w:szCs w:val="21"/>
        </w:rPr>
        <w:t>348</w:t>
      </w:r>
      <w:r>
        <w:rPr>
          <w:rFonts w:ascii="宋体;SimSun" w:hAnsi="宋体;SimSun"/>
          <w:b/>
          <w:kern w:val="0"/>
          <w:szCs w:val="21"/>
        </w:rPr>
        <w:t>人）</w:t>
      </w:r>
    </w:p>
    <w:p>
      <w:pPr>
        <w:pStyle w:val="Normal"/>
        <w:rPr/>
      </w:pPr>
      <w:r>
        <w:rPr/>
        <w:t>艺术设计</w:t>
      </w:r>
      <w:r>
        <w:rPr/>
        <w:tab/>
      </w:r>
      <w:r>
        <w:rPr/>
        <w:t>（合计：</w:t>
      </w:r>
      <w:r>
        <w:rPr/>
        <w:t>305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艳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晨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伟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美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建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一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  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晓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少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  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  翔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厚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晨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席倩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海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晓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慧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丹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小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泽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姝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希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孟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蓓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户晓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雪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小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亚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嘉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  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程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未  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鹏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松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柳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雯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伟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俊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文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宜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书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呼宁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红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秀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红燕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国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青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方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艳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福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忠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莹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红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国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晓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毅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桂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炜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雅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超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琳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钱亚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天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邵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惠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  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书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利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  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游宇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熊  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双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  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2"/>
                <w:szCs w:val="22"/>
                <w:lang w:bidi="bo-CN"/>
              </w:rPr>
              <w:t>曾彦雯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丹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开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冠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世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泽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钱婉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施雪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文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立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雪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禹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佳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文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琳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文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丽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彩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云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兰泽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铧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卫雪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丽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淦秀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  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庞芳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晓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  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文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珂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建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潜  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绍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佩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海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安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  杨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淦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鹃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安一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笑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蕊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玲燕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利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晶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佳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宁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聂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鹏举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  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洁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方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胜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玲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  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  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易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兵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原富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学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江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肖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2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2"/>
                <w:szCs w:val="22"/>
                <w:lang w:bidi="bo-CN"/>
              </w:rPr>
              <w:t>包娜布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雪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僧晶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子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蒙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  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井新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浩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运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  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  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蕾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伊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长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肖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尚琳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阳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超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长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代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晓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尚  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洪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左胜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智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呼震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艳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翠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淑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雪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沛菡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珍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邱  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建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艾海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  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松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谭赛英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子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冉龙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立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舒钦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舒友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  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美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王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汤力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增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学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卓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鑫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慧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文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智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媛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梦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舒  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晏健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蒙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文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梦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艳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艳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琼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冰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寒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谋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微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亭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利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缪琼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梦晓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子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佳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  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家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妍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冰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小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梦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豫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  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常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一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  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姣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亚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乾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炎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永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鹏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晓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必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韶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雅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煜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旺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京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  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雪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庆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仁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海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志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文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小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晓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康  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/>
        <w:t>艺术设计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43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  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克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瑞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柴  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阿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贝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凤鸣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文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亚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冀清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姗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珂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郜  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晨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红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广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燕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  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宏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志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漂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章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博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艳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江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单  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亚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媛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苗丙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荣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红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吉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  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  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伟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外国语学院</w:t>
      </w:r>
      <w:r>
        <w:rPr>
          <w:rFonts w:ascii="宋体;SimSun" w:hAnsi="宋体;SimSun"/>
          <w:b/>
          <w:kern w:val="0"/>
          <w:szCs w:val="21"/>
        </w:rPr>
        <w:tab/>
      </w:r>
      <w:r>
        <w:rPr>
          <w:rFonts w:ascii="宋体;SimSun" w:hAnsi="宋体;SimSun"/>
          <w:b/>
          <w:kern w:val="0"/>
          <w:szCs w:val="21"/>
        </w:rPr>
        <w:t>（合计：</w:t>
      </w:r>
      <w:r>
        <w:rPr>
          <w:rFonts w:ascii="宋体;SimSun" w:hAnsi="宋体;SimSun"/>
          <w:b/>
          <w:kern w:val="0"/>
          <w:szCs w:val="21"/>
        </w:rPr>
        <w:t>159</w:t>
      </w:r>
      <w:r>
        <w:rPr>
          <w:rFonts w:ascii="宋体;SimSun" w:hAnsi="宋体;SimSun"/>
          <w:b/>
          <w:kern w:val="0"/>
          <w:szCs w:val="21"/>
        </w:rPr>
        <w:t>人）</w:t>
      </w:r>
    </w:p>
    <w:p>
      <w:pPr>
        <w:pStyle w:val="Normal"/>
        <w:rPr/>
      </w:pPr>
      <w:r>
        <w:rPr/>
        <w:t>英语</w:t>
      </w:r>
      <w:r>
        <w:rPr/>
        <w:tab/>
      </w:r>
      <w:r>
        <w:rPr/>
        <w:t>（合计：</w:t>
      </w:r>
      <w:r>
        <w:rPr/>
        <w:t>116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雪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佳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倩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珊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左金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星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香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素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严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小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小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嫣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瑞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璐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学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海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庞  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惠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天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戴文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鹏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坤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振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亚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清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俊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新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立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玉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小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洪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甜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雪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晓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  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晓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军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三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东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  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  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晶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  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娇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瑞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冬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战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原飞耀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东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  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韦宇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小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生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淑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  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  晶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小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慧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欠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瑞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慧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智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静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子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广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茹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桂姝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楠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符文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  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波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志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奇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永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茗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眭  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园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茜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  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  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晓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笑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莹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红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芙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阿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虹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文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锦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宾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  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秋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谷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滕文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丹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青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云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梦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中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英语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43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倩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秋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沙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张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亚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聂二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皇亚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莹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禹允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松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红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智园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茜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梦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奕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幸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晓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雪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迎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清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永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  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卫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春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庄红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苗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路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倩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亚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晓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晓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利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坤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喻贵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艾春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人文与社会科学学院</w:t>
      </w:r>
      <w:r>
        <w:rPr>
          <w:rFonts w:ascii="宋体;SimSun" w:hAnsi="宋体;SimSun"/>
          <w:b/>
          <w:kern w:val="0"/>
          <w:szCs w:val="21"/>
        </w:rPr>
        <w:tab/>
      </w:r>
      <w:r>
        <w:rPr>
          <w:rFonts w:ascii="宋体;SimSun" w:hAnsi="宋体;SimSun"/>
          <w:b/>
          <w:kern w:val="0"/>
          <w:szCs w:val="21"/>
        </w:rPr>
        <w:t>（合计：</w:t>
      </w:r>
      <w:r>
        <w:rPr>
          <w:rFonts w:ascii="宋体;SimSun" w:hAnsi="宋体;SimSun"/>
          <w:b/>
          <w:kern w:val="0"/>
          <w:szCs w:val="21"/>
        </w:rPr>
        <w:t>239</w:t>
      </w:r>
      <w:r>
        <w:rPr>
          <w:rFonts w:ascii="宋体;SimSun" w:hAnsi="宋体;SimSun"/>
          <w:b/>
          <w:kern w:val="0"/>
          <w:szCs w:val="21"/>
        </w:rPr>
        <w:t>人）</w:t>
      </w:r>
    </w:p>
    <w:p>
      <w:pPr>
        <w:pStyle w:val="Normal"/>
        <w:rPr/>
      </w:pPr>
      <w:r>
        <w:rPr/>
        <w:t>汉语言文学</w:t>
      </w:r>
      <w:r>
        <w:rPr/>
        <w:tab/>
      </w:r>
      <w:r>
        <w:rPr/>
        <w:t>（合计：</w:t>
      </w:r>
      <w:r>
        <w:rPr/>
        <w:t>132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苑秋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玉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婧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佳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艺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廉亚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雪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亚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  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  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博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秋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红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梅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小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  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建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泽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边玲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军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婷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超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淑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  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银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  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曼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顾  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康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灵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郗德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席德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冬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  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  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林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楠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喜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晓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露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建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玮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广晓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坤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聂章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双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士鋆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聪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怡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晓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新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扶香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  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曾淑娴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培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潘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凯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方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文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旭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庞玉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  靖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婉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  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乐祥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润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双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念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明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会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  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宗筱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春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汉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振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富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明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玉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垠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芳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君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林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檀艳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雪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沁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喜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龙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原晓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师  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茹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晓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富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战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缤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润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光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林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莫春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海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赟頔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关  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海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帅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汉语言文学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20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君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钰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思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梦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祝天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云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苗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梦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卫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少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雅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国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海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龙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/>
        <w:t>新闻学</w:t>
      </w:r>
      <w:r>
        <w:rPr/>
        <w:tab/>
      </w:r>
      <w:r>
        <w:rPr/>
        <w:t>（合计：</w:t>
      </w:r>
      <w:r>
        <w:rPr/>
        <w:t>87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  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火  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文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丹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敬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月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嘉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李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汤新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坤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智臻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利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冬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尚雨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瑞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喜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  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  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晓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洋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玉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菲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文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士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珍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小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茹文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  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俊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尚广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卫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文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卞琳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晨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  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邹清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小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雯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才彬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  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长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鹏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学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单涛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  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磊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长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云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旭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若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  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保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明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秋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慧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静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媛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户玉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永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  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永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文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艺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秋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国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艳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费  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丹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琼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国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  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盼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栋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景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成园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善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全  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雅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/>
        <w:t>继续教育学院（合计：</w:t>
      </w:r>
      <w:r>
        <w:rPr/>
        <w:t>50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涛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  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齐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  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本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席春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帅领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付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冬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佩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  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钢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齐庆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庆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嘉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予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耀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雁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俊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亚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雪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怡然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  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红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  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银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  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烨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跃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  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卫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韶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正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彭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  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宋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  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亚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  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晓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  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  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海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  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杉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  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  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晓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560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1180" w:before="0" w:after="76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286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890"/>
        <w:gridCol w:w="4704"/>
        <w:gridCol w:w="368"/>
      </w:tblGrid>
      <w:tr>
        <w:trPr/>
        <w:tc>
          <w:tcPr>
            <w:tcW w:w="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8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洛阳理工学院校长办公室 </w:t>
            </w:r>
          </w:p>
        </w:tc>
        <w:tc>
          <w:tcPr>
            <w:tcW w:w="47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297180</wp:posOffset>
                      </wp:positionV>
                      <wp:extent cx="1984375" cy="6724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4375" cy="672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9590" cy="43053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76" r="-20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9590" cy="430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25pt;height:52.95pt;mso-wrap-distance-left:9.05pt;mso-wrap-distance-right:9.05pt;mso-wrap-distance-top:0pt;mso-wrap-distance-bottom:0pt;margin-top:23.4pt;mso-position-vertical-relative:text;margin-left:7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4305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304" w:right="1247" w:gutter="57" w:header="851" w:top="2211" w:footer="1474" w:bottom="1871"/>
      <w:pgNumType w:fmt="decimal"/>
      <w:formProt w:val="false"/>
      <w:textDirection w:val="lrTb"/>
      <w:docGrid w:type="linesAndChars" w:linePitch="61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4387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3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2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5665470</wp:posOffset>
              </wp:positionH>
              <wp:positionV relativeFrom="paragraph">
                <wp:posOffset>5715</wp:posOffset>
              </wp:positionV>
              <wp:extent cx="1098550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pt;height:19.05pt;mso-wrap-distance-left:0pt;mso-wrap-distance-right:0pt;mso-wrap-distance-top:0pt;mso-wrap-distance-bottom:0pt;margin-top:0.45pt;mso-position-vertical-relative:text;margin-left:44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1:45:00Z</dcterms:created>
  <dc:creator>钱爱娟(科长)</dc:creator>
  <dc:description/>
  <cp:keywords/>
  <dc:language>en-US</dc:language>
  <cp:lastModifiedBy>钱爱娟(科长)</cp:lastModifiedBy>
  <cp:lastPrinted>2014-06-27T15:36:00Z</cp:lastPrinted>
  <dcterms:modified xsi:type="dcterms:W3CDTF">2015-10-22T03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